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tluj" w:hAnsi="Satluj" w:cs="Arial"/>
          <w:lang w:val="en-CA"/>
        </w:rPr>
      </w:pPr>
      <w:r>
        <w:rPr>
          <w:rFonts w:cs="Arial" w:ascii="Satluj" w:hAnsi="Satluj"/>
        </w:rPr>
        <w:t>å¹ÃÄ êÈðÆ åð·» ì¶å°Õ¶ éÔÄ, éÅ ÔÆ å¹ÃÄ ìÔ¹å¶ åðÕôÆñ Ô¯¢ å¹ÃÄ ×¾ñ ìÔ¹åÆ òèÅ Úó·Å Õ¶ ê¶ô Õðé ç¶ ÁÅçÆ éÔÄ, êð å¹ÃÄ Ôð ÚÆ÷ ù Ã¿å¹Çñå Áé°êÅå ÓÚ òÆ éÔÄ ç¶Öç¶¢ å¹ÃÄ ç¹éÆÁ» ç¶ Ãí å¯º ò¾â¶ ìÅöÆ éÔÄ, êð Üç¯º å¹ÔÅù Õ¯ÂÆ ÇÂÔ ç¾ÇÃÁÅ ÜÅò¶ ÇÕ å¹ÃÄ ÕÆ éÔÄ Õð ÃÕç¶ å» å¹ÃÄ Ã¯Úç¶ Ô¯, TÀ°Ô îËº ÁÅê¶ ç¶Ö ñÀ±º¢U çÈÃð¶ ôìç» ÓÚ, å¹ÃÄ ÇÂ¾Õ îé°¾Ö Ô¯¢ å¹ÔÅâÆÁ» ÁÅêäÆÁ» À±äåÅÂÆÁ» Áå¶ Á½×¹ä Ôé, áÆÕ À°Ã¶ åð·» ÇÜò¶º å¹ÔÅâÆÁ» ÁÅêäÆÁ» ò¾ÖðÆÁ» ï¯×åÅò» Áå¶ Çòô¶ôåÅÂÆÁ» Ôé¢ ÇÂÔ Ú¶å¶ ð¾ÖäÅ ÷ðÈðÆ þ ÇÕ ì¶ô¾Õ å¹ÃÄ Ãðò ×¹ä Ã¿êÈðé éÔÄ, êð å¹ÔÅâ¶ Õ¯ñ ç°ÖÆ Ô¯ä çÅ Õ¯ÂÆ ÕÅðé éÔÄ Áå¶ ÃøñåÅ çÆ åî³éÅ ð¾Öä çÅ Ôð Ô¾Õ þ¢</w:t>
      </w:r>
    </w:p>
    <w:p>
      <w:pPr>
        <w:pStyle w:val="Normal"/>
        <w:jc w:val="both"/>
        <w:rPr/>
      </w:pPr>
      <w:r>
        <w:rPr>
          <w:rFonts w:cs="Arial" w:ascii="Satluj" w:hAnsi="Satluj"/>
        </w:rPr>
        <w:t>Õ°Þ ÚÆ÷» êÌå¾Ö Ô¹¿çÆÁ» Ôé: å¹ÔÅù À°é·» ìÅð¶ ìÔ¹åÅ Ã¯Úä çÆ ñ¯ó éÔÄ êËºçÆ¢ çÈÃðÆÁ» ìÔ¹å Ç÷ÁÅçÅ ê¶ÚÆçÅ Ô°³çÆÁ» Ôé: å¹ÃÄ ìÔ°å ÁÅÃÅéÆ éÅñ À°é·» çÅ ÁÃñÆ îåñì ÃîÞä¯º Ö¹³Þ ÃÕç¶ Ô¯¢ ÃÅù Ãí ù ÇÂÃ ÚÆ÷ çÅ êåË¢ ×¾ñ ÇÃðø ÇÂ¿éÆ þ ÇÕ ÁÃÄ Ôð òÅð À°é·» çðÇîÁÅé øðÕ éÔÄ ç¾Ã ÃÕç¶¢ ÁÃÄ ÇÕÃ¶ ÃðÃðÆ ÇÜÔÆ ×¾ñ ÓÚ Û°êÆ Ô¯ÂÆ â°¿ØÅÂÆ ù ñ¾íä ÓÚ ìÔ¹å Ç÷ÁÅçÅ Ãî» ìðìÅç Õðç¶ Ô», Ü» Çøð ÁÃÄ ÇÕÃ¶ ÁÇÜÔ¶ ÇõÁÅñ ù ÁÃ¿×å ÕÇÔ Õ¶ çðÇÕéÅð Õð Çç¿ç¶ Ô» ÇÜÃ ìÅð¶ òè¶ð¶ ×¿íÆð Ã¯Ú-ÇòÚÅð çÆ ñ¯ó Ô°³çÆ þ¢ ÁÅêäÆ Ç÷¿ç×Æ ç¶ Ôð ö¹÷ðç¶ Ççé éÅñ å¹ÔÅù ÇÂÔ ô¾Õ Ô¯ Çðþ ÇÕ Õ°Þ ÕÔÅäÆÁ» À°Ã å¯º ÇÕå¶ ò¾è â±³Ø¶ îÅÇÂé¶ ð¼ÖçÆÁ» Ôé ÇÜ¿éÅ å¹ÔÅù ÇçÖÅÂÆ ç¶ Çðþ¢ ÁÅêä¶ ÇÂÃ Ã¿Ã¶ Óå¶ ïÕÆé Õð¯¢ ÃîÞçÅð ÃòÅñ Õðç¶ ðÔ¯, Áå¶ å¹ÔÅù îççöÅð ÜòÅì ÷ð±ð Çîñä×¶¢</w:t>
      </w:r>
    </w:p>
    <w:p>
      <w:pPr>
        <w:pStyle w:val="Normal"/>
        <w:jc w:val="both"/>
        <w:rPr/>
      </w:pPr>
      <w:r>
        <w:rPr>
          <w:rFonts w:cs="Arial" w:ascii="Satluj" w:hAnsi="Satluj"/>
        </w:rPr>
        <w:t>Üç¯º ç¯ ñ¯Õ ÇÂ¾Õ ÷¹ìÅé ì¯ñç¶ Ô¯ä å» À°é·» ç¯Ô» ñÂÆ ÇÂÔ øð÷ Õð ñËäÅ ìÔ¹å Ã½ÖÅ Ô°³çË ÇÕ À°Ô ÇÂ¾Õ çÈÃð¶ ù Ã°íÅÇòÕ å½ð Óå¶ ÃîÞç¶ ÔÆ Ô¯ä×¶ ¢ ôìç ìÔ¹å ö¹îðÅÔÕ¹¿é Áå¶ í°ñ¶ÖÅ êÅÀ± Ô¯ ÃÕç¶ Ôé¢ ÁÕÃð, ÁÃÄ Ã¹äç¶ å» Ô», êð ÇÂ¾Õ çÈÃð¶ ù ÁÃÄ Õç¶ òÆ êÈðÆ åð·» éÔÄ Ã¹äç¶¢ ÁÃÄ ÁÅêä¶ Ççîö ÓÚ ÇÂ¾Õ ÁÅÃ êÅñ ñËºç¶ Ô»¢ ÁÃÄ ÕñêéÅ Õð ñËºç¶ Ô» ÇÕ ÃÅù êåË ÇÕ çÈÃðÅ ÃÅù ÕÆ ÕÇÔä çÆ Õ¯Çôô Õð Çðþ¢ Ã¯, Üç¯º À°Ô ì¯ñç¶ Ôé, Ü¯ Õ°Þ òÆ ÃÅù Ã°äÅÂÆ Çç³çË, ÁÃÄ À°Ã ù À°Ã åÃòÆð ÓÚ Çø¾à Õðé çÆ Õ¯Çôô Õðç¶ Ô» Ü¯ ÁÃÄ Ã¹äéÅ ÚÅÔ¹¿ç¶ Ô»¢ ÇÂÃ ì¶ñ¯óÆ, í°ñ¶ÖÅ êÅÀ± Ã¿íÅòéÅ ñÂÆ ÁÅêäÆÁ» Á¼Ö» (Áå¶ ÁÅêä¶ Õ¿é) Ö°ñ·¶ ð¾Ö¯, Áå¶ å¹ÃÄ ÇÕÃ¶ ôÅéçÅð ØàéÅ ù Á³ÜÅî ç¶ ÃÕ¯×¶¢</w:t>
      </w:r>
    </w:p>
    <w:p>
      <w:pPr>
        <w:pStyle w:val="Normal"/>
        <w:jc w:val="both"/>
        <w:rPr/>
      </w:pPr>
      <w:r>
        <w:rPr>
          <w:rFonts w:cs="Arial" w:ascii="Satluj" w:hAnsi="Satluj"/>
        </w:rPr>
        <w:t>Ú¹ê Ú¹êÆå¶, ÇìéÅ Õ°Þ ÕÔ¶, êð ÇéðÇòòÅÇçå å½ð Óå¶, ÁÃÄ ÇÂ¾Õ çÈÜ¶ éÅñ ÁäÕÔ¶ ÃîÞ½å¶ Õð ñËºç¶ Ô»¢ ÃîÈÇÔÕ å½ð Óå¶, ÁÃÄ ÃÅð¶ ÇÂÃ ìÅð¶ ÇÂ¾Õ õÅÃ åð·» çÆ Ã¯Ú ð¾Öç¶ Ô» ÇÕ ÇÂÔ Ã¿ÃÅð ÇÕò¶º ÚñçË¢ ÇÜÔó¶ ñ¯Õ» ç¶ ÇòÚÅð ÃÅâ¶ ÇòÚÅð» éÅñ î¶ñ Ö»ç¶ Ôé, À°Ô ÃÅâÅ Ãîðæé Áå¶ ÃÅâÆ ÃÇÔîåÆ ÔÅÇÃñ Õð ñËºç¶ Ôé¢ ÁÃÄ À°é·» ñ¯Õ» êÌåÆ Ôî¶ôÅ ô¾ÕÆ ðÇÔ¿ç¶ Ô» ÇÜÔó¶ Ã¯Úç¶ Ôé ÇÕ Ç÷¿ç×Æ ç¶ Õ°Þ ÕÅùé» ù Áä×½ÇñÁÅ ÕÆåÅ ÜÅ ÃÕçÅ þ¢ Çøð òÆ, Õç¶ Õç¶, ÇÂÔ ìÌÇÔî³â ÃÅÇ÷Ã ðÚ Õ¶ ÃÅâÆ ÃîÞ Áå¶ Ã¯Ú ù ÇòôÅñ Õð Çç¿çÅ þ¢ éòÆÁ» Ã¿íÅòéÅò» ù ÃòÆÕÅðé ñÂÆ ÇåÁÅð ðÔ¯, å¹ÔÅù ÇÂÃ çÅ íðêÈð øÅÇÂçÅ Ô¯ò¶×Å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Satluj" w:hAnsi="Satluj"/>
        </w:rPr>
        <w:t xml:space="preserve">TÜ¶Õð ÇÂÃ Ã¿ÃÅð çÅ Õ¯ÂÆ Áðæ éÅ Ô¹¿çÅ å» ÃÅù Õç¶ òÆ ÇÂÔ êåÅ éÅ ñ¼Ç×ÁÅ Ô°³çÅ ÇÕ ÇÂÃ çÅ Õ¯ÂÆ Áðæ éÔÄ¢ áÆÕ ªÞ ÔÆ ÇÜò¶º Ü¶ ÇÂÃ Ã¿ÃÅð ÓÚ ð½ôéÆ éÅ Ô¹¿çÆ Áå¶ ÇÂÃ ÕÅðé Á¼Ö» òÅñ¶ êÌÅäÆ éÅ Ô°³ç¶ å» ÃÅù Õç¶ òÆ ÇÂÔ êåÅ éÔÆº ÃÆ ÚñäÅ ÇÕ ÇÂ¾æ¶ Ôé¶ðÅ òÆ þ¢ Ôé¶ðÅ ÁðæÔÆä Ô¯ ÜÅäÅ ÃÆ¢U ÃÆ. ÁËµÃ. «ÂÆÃ òñ¯º ÇñÇÖÁÅ Ç×ÁÅ ÇÂÔ Õæé ÕÅøÆ Ã¯Ú-ÇòÚÅð çÆ î³× ÕðçË¢ ÇÂÃ ù ÃîÞä ÓÚ îËù Ôî¶ôÅ ìÔ¹å î¹ôÇÕñ ê¶ô ÁÅªçÆ þ¢ êð, Çøð, å¹ÔÅâÆÁ» å» ÇÕÁÅ ìÅå»¢ å¹ÔÅù ÇçîÅöÆ ÕÃðå ìÔ¹å êÃ¿ç þ¢ å¹ÃÄ ÁÇÜÔÆÁ» ÁÅð÷ÈÁ» êÅñäÅ êÃ¿ç Õðç¶ Ô¯ ÇÜé·» ù êÈðÅ ÕðéÅ î¹ôÇÕñ Ô¯ò¶¢ Ü¶Õð å¹ÃÄ ÇÕÃ¶ éÅÕÅðÅåîÕ èÅðäÅ å¯º À°µêð À°µá ÃÕ¯ å» ÃÅÕÅðÅåîÕ êÌÅêåÆ ÔÅÇÃñ Ô¯ ÃÕçÆ þ¢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p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4:15:00Z</dcterms:created>
  <dc:creator>HP-PC</dc:creator>
  <dc:description/>
  <cp:keywords/>
  <dc:language>en-US</dc:language>
  <cp:lastModifiedBy>User</cp:lastModifiedBy>
  <dcterms:modified xsi:type="dcterms:W3CDTF">2021-10-20T06:29:00Z</dcterms:modified>
  <cp:revision>3</cp:revision>
  <dc:subject/>
  <dc:title/>
</cp:coreProperties>
</file>